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dachu, stropu i ścian w Przedszkolu Nr 291 przy ul. Siennickiej 19B w Warszawie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60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9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6-10T11:49:00Z</dcterms:modified>
  <cp:revision>2</cp:revision>
  <dc:subject/>
  <dc:title>Załącznik nr 9 do SIWZ</dc:title>
</cp:coreProperties>
</file>